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ommendation for National Honor Socie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student who gave you this form is applying for membership in the Faribault High School National Honor Society. All recommendation forms will remain confid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l in the information below as to how you feel this student has demonstrated the characteristics as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isted. (</w:t>
      </w:r>
      <w:r>
        <w:rPr>
          <w:i/>
        </w:rPr>
        <w:t>Type in gray areas</w:t>
      </w:r>
      <w:r>
        <w:rPr/>
        <w:t xml:space="preserve">) Then send it to julie_petersen@faribault.k12.mn.us as an attach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HS faculty council at Faribault High School thanks you for making this method your choice for completing this form.</w:t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67945</wp:posOffset>
                </wp:positionV>
                <wp:extent cx="626681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5pt" to="494.5pt,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udent Name: </w:t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Name of person filling out lett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Position/relationship to applica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Phone number for verifica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8640" w:leader="underscore"/>
        </w:tabs>
        <w:ind w:right="1008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67945</wp:posOffset>
                </wp:positionV>
                <wp:extent cx="626681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5pt" to="494.5pt,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/>
      </w:pPr>
      <w:r>
        <w:rPr>
          <w:sz w:val="20"/>
        </w:rPr>
        <w:tab/>
        <w:tab/>
      </w:r>
      <w:r>
        <w:rPr>
          <w:b/>
          <w:sz w:val="20"/>
        </w:rPr>
        <w:t>Excellent</w:t>
        <w:tab/>
        <w:t>Good</w:t>
        <w:tab/>
        <w:t>Fair</w:t>
        <w:tab/>
        <w:t>Poor</w:t>
        <w:tab/>
        <w:t>N/A</w:t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sz w:val="30"/>
          <w:szCs w:val="30"/>
        </w:rPr>
      </w:pPr>
      <w:r>
        <w:rPr>
          <w:b/>
        </w:rPr>
        <w:tab/>
        <w:t>Academics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0" w:name="__Fieldmark__3_3485697871"/>
      <w:bookmarkStart w:id="1" w:name="__Fieldmark__3_3485697871"/>
      <w:bookmarkEnd w:id="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" w:name="__Fieldmark__4_3485697871"/>
      <w:bookmarkStart w:id="3" w:name="__Fieldmark__4_3485697871"/>
      <w:bookmarkEnd w:id="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" w:name="__Fieldmark__5_3485697871"/>
      <w:bookmarkStart w:id="5" w:name="__Fieldmark__5_3485697871"/>
      <w:bookmarkEnd w:id="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" w:name="__Fieldmark__6_3485697871"/>
      <w:bookmarkStart w:id="7" w:name="__Fieldmark__6_3485697871"/>
      <w:bookmarkEnd w:id="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8" w:name="__Fieldmark__7_3485697871"/>
      <w:bookmarkStart w:id="9" w:name="__Fieldmark__7_3485697871"/>
      <w:bookmarkEnd w:id="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b/>
        </w:rPr>
        <w:tab/>
        <w:t>Initiative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0" w:name="__Fieldmark__8_3485697871"/>
      <w:bookmarkStart w:id="11" w:name="__Fieldmark__8_3485697871"/>
      <w:bookmarkEnd w:id="1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2" w:name="__Fieldmark__9_3485697871"/>
      <w:bookmarkStart w:id="13" w:name="__Fieldmark__9_3485697871"/>
      <w:bookmarkEnd w:id="1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4" w:name="__Fieldmark__10_3485697871"/>
      <w:bookmarkStart w:id="15" w:name="__Fieldmark__10_3485697871"/>
      <w:bookmarkEnd w:id="1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6" w:name="__Fieldmark__11_3485697871"/>
      <w:bookmarkStart w:id="17" w:name="__Fieldmark__11_3485697871"/>
      <w:bookmarkEnd w:id="1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8" w:name="__Fieldmark__12_3485697871"/>
      <w:bookmarkStart w:id="19" w:name="__Fieldmark__12_3485697871"/>
      <w:bookmarkEnd w:id="1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sz w:val="40"/>
        </w:rPr>
        <w:tab/>
      </w:r>
      <w:r>
        <w:rPr>
          <w:b/>
        </w:rPr>
        <w:t>Responsibility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0" w:name="__Fieldmark__13_3485697871"/>
      <w:bookmarkStart w:id="21" w:name="__Fieldmark__13_3485697871"/>
      <w:bookmarkEnd w:id="2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2" w:name="__Fieldmark__14_3485697871"/>
      <w:bookmarkStart w:id="23" w:name="__Fieldmark__14_3485697871"/>
      <w:bookmarkEnd w:id="2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4" w:name="__Fieldmark__15_3485697871"/>
      <w:bookmarkStart w:id="25" w:name="__Fieldmark__15_3485697871"/>
      <w:bookmarkEnd w:id="2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6" w:name="__Fieldmark__16_3485697871"/>
      <w:bookmarkStart w:id="27" w:name="__Fieldmark__16_3485697871"/>
      <w:bookmarkEnd w:id="2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8" w:name="__Fieldmark__17_3485697871"/>
      <w:bookmarkStart w:id="29" w:name="__Fieldmark__17_3485697871"/>
      <w:bookmarkEnd w:id="2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/>
        <w:tab/>
      </w:r>
      <w:r>
        <w:rPr>
          <w:b/>
        </w:rPr>
        <w:t>Leadership Qualities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0" w:name="__Fieldmark__18_3485697871"/>
      <w:bookmarkStart w:id="31" w:name="__Fieldmark__18_3485697871"/>
      <w:bookmarkEnd w:id="3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2" w:name="__Fieldmark__19_3485697871"/>
      <w:bookmarkStart w:id="33" w:name="__Fieldmark__19_3485697871"/>
      <w:bookmarkEnd w:id="3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4" w:name="__Fieldmark__20_3485697871"/>
      <w:bookmarkStart w:id="35" w:name="__Fieldmark__20_3485697871"/>
      <w:bookmarkEnd w:id="3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6" w:name="__Fieldmark__21_3485697871"/>
      <w:bookmarkStart w:id="37" w:name="__Fieldmark__21_3485697871"/>
      <w:bookmarkEnd w:id="3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8" w:name="__Fieldmark__22_3485697871"/>
      <w:bookmarkStart w:id="39" w:name="__Fieldmark__22_3485697871"/>
      <w:bookmarkEnd w:id="3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/>
        <w:tab/>
      </w:r>
      <w:r>
        <w:rPr>
          <w:b/>
        </w:rPr>
        <w:t>Character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0" w:name="__Fieldmark__23_3485697871"/>
      <w:bookmarkStart w:id="41" w:name="__Fieldmark__23_3485697871"/>
      <w:bookmarkEnd w:id="4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2" w:name="__Fieldmark__24_3485697871"/>
      <w:bookmarkStart w:id="43" w:name="__Fieldmark__24_3485697871"/>
      <w:bookmarkEnd w:id="4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4" w:name="__Fieldmark__25_3485697871"/>
      <w:bookmarkStart w:id="45" w:name="__Fieldmark__25_3485697871"/>
      <w:bookmarkEnd w:id="4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6" w:name="__Fieldmark__26_3485697871"/>
      <w:bookmarkStart w:id="47" w:name="__Fieldmark__26_3485697871"/>
      <w:bookmarkEnd w:id="4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8" w:name="__Fieldmark__27_3485697871"/>
      <w:bookmarkStart w:id="49" w:name="__Fieldmark__27_3485697871"/>
      <w:bookmarkEnd w:id="4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sz w:val="40"/>
        </w:rPr>
        <w:tab/>
      </w:r>
      <w:r>
        <w:rPr>
          <w:b/>
        </w:rPr>
        <w:t>Degree of Involvement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0" w:name="__Fieldmark__28_3485697871"/>
      <w:bookmarkStart w:id="51" w:name="__Fieldmark__28_3485697871"/>
      <w:bookmarkEnd w:id="5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2" w:name="__Fieldmark__29_3485697871"/>
      <w:bookmarkStart w:id="53" w:name="__Fieldmark__29_3485697871"/>
      <w:bookmarkEnd w:id="5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4" w:name="__Fieldmark__30_3485697871"/>
      <w:bookmarkStart w:id="55" w:name="__Fieldmark__30_3485697871"/>
      <w:bookmarkEnd w:id="5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6" w:name="__Fieldmark__31_3485697871"/>
      <w:bookmarkStart w:id="57" w:name="__Fieldmark__31_3485697871"/>
      <w:bookmarkEnd w:id="5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8" w:name="__Fieldmark__32_3485697871"/>
      <w:bookmarkStart w:id="59" w:name="__Fieldmark__32_3485697871"/>
      <w:bookmarkEnd w:id="5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26681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94.5pt,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>
          <w:b/>
        </w:rPr>
        <w:t>OPTIONAL:</w:t>
      </w:r>
      <w:r>
        <w:rPr/>
        <w:t xml:space="preserve">  Additional comments below are welcomed.  However, only comments written </w: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/>
        <w:t xml:space="preserve">on the bottom of this page will be used.  </w: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>
          <w:b/>
          <w:b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sectPr>
      <w:type w:val="nextPage"/>
      <w:pgSz w:w="12240" w:h="15840"/>
      <w:pgMar w:left="720" w:right="576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underscor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center" w:pos="3600" w:leader="none"/>
        <w:tab w:val="center" w:pos="4608" w:leader="none"/>
        <w:tab w:val="center" w:pos="5616" w:leader="none"/>
        <w:tab w:val="center" w:pos="6624" w:leader="none"/>
        <w:tab w:val="center" w:pos="7632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640" w:leader="underscore"/>
      </w:tabs>
      <w:spacing w:before="100" w:after="0"/>
      <w:ind w:left="360" w:right="576" w:hanging="1008"/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3:33:00Z</dcterms:created>
  <dc:creator>Owatonna High School</dc:creator>
  <dc:description/>
  <cp:keywords/>
  <dc:language>en-US</dc:language>
  <cp:lastModifiedBy>Julie Petersen</cp:lastModifiedBy>
  <cp:lastPrinted>2001-02-20T09:12:00Z</cp:lastPrinted>
  <dcterms:modified xsi:type="dcterms:W3CDTF">2011-03-03T03:36:00Z</dcterms:modified>
  <cp:revision>4</cp:revision>
  <dc:subject/>
  <dc:title>Recommendation Form</dc:title>
</cp:coreProperties>
</file>