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1858689118"/>
      <w:bookmarkStart w:id="1" w:name="__Fieldmark__3_1858689118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1858689118"/>
      <w:bookmarkStart w:id="3" w:name="__Fieldmark__4_1858689118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1858689118"/>
      <w:bookmarkStart w:id="5" w:name="__Fieldmark__5_1858689118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1858689118"/>
      <w:bookmarkStart w:id="7" w:name="__Fieldmark__6_1858689118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1858689118"/>
      <w:bookmarkStart w:id="9" w:name="__Fieldmark__7_1858689118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1858689118"/>
      <w:bookmarkStart w:id="11" w:name="__Fieldmark__8_1858689118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1858689118"/>
      <w:bookmarkStart w:id="13" w:name="__Fieldmark__9_1858689118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1858689118"/>
      <w:bookmarkStart w:id="15" w:name="__Fieldmark__10_1858689118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1858689118"/>
      <w:bookmarkStart w:id="17" w:name="__Fieldmark__11_1858689118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1858689118"/>
      <w:bookmarkStart w:id="19" w:name="__Fieldmark__12_1858689118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1858689118"/>
      <w:bookmarkStart w:id="21" w:name="__Fieldmark__13_1858689118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1858689118"/>
      <w:bookmarkStart w:id="23" w:name="__Fieldmark__14_1858689118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1858689118"/>
      <w:bookmarkStart w:id="25" w:name="__Fieldmark__15_1858689118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1858689118"/>
      <w:bookmarkStart w:id="27" w:name="__Fieldmark__16_1858689118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1858689118"/>
      <w:bookmarkStart w:id="29" w:name="__Fieldmark__17_1858689118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1858689118"/>
      <w:bookmarkStart w:id="31" w:name="__Fieldmark__18_1858689118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1858689118"/>
      <w:bookmarkStart w:id="33" w:name="__Fieldmark__19_1858689118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1858689118"/>
      <w:bookmarkStart w:id="35" w:name="__Fieldmark__20_1858689118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1858689118"/>
      <w:bookmarkStart w:id="37" w:name="__Fieldmark__21_1858689118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1858689118"/>
      <w:bookmarkStart w:id="39" w:name="__Fieldmark__22_1858689118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1858689118"/>
      <w:bookmarkStart w:id="41" w:name="__Fieldmark__23_1858689118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1858689118"/>
      <w:bookmarkStart w:id="43" w:name="__Fieldmark__24_1858689118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1858689118"/>
      <w:bookmarkStart w:id="45" w:name="__Fieldmark__25_1858689118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1858689118"/>
      <w:bookmarkStart w:id="47" w:name="__Fieldmark__26_1858689118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1858689118"/>
      <w:bookmarkStart w:id="49" w:name="__Fieldmark__27_1858689118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1858689118"/>
      <w:bookmarkStart w:id="51" w:name="__Fieldmark__28_1858689118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1858689118"/>
      <w:bookmarkStart w:id="53" w:name="__Fieldmark__29_1858689118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1858689118"/>
      <w:bookmarkStart w:id="55" w:name="__Fieldmark__30_1858689118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1858689118"/>
      <w:bookmarkStart w:id="57" w:name="__Fieldmark__31_1858689118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1858689118"/>
      <w:bookmarkStart w:id="59" w:name="__Fieldmark__32_1858689118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3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6:00Z</dcterms:modified>
  <cp:revision>4</cp:revision>
  <dc:subject/>
  <dc:title>Recommendation Form</dc:title>
</cp:coreProperties>
</file>