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14267125"/>
      <w:bookmarkStart w:id="1" w:name="__Fieldmark__3_14267125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14267125"/>
      <w:bookmarkStart w:id="3" w:name="__Fieldmark__4_14267125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14267125"/>
      <w:bookmarkStart w:id="5" w:name="__Fieldmark__5_14267125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14267125"/>
      <w:bookmarkStart w:id="7" w:name="__Fieldmark__6_14267125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14267125"/>
      <w:bookmarkStart w:id="9" w:name="__Fieldmark__7_14267125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14267125"/>
      <w:bookmarkStart w:id="11" w:name="__Fieldmark__8_14267125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14267125"/>
      <w:bookmarkStart w:id="13" w:name="__Fieldmark__9_14267125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14267125"/>
      <w:bookmarkStart w:id="15" w:name="__Fieldmark__10_14267125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14267125"/>
      <w:bookmarkStart w:id="17" w:name="__Fieldmark__11_14267125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14267125"/>
      <w:bookmarkStart w:id="19" w:name="__Fieldmark__12_14267125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14267125"/>
      <w:bookmarkStart w:id="21" w:name="__Fieldmark__13_14267125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14267125"/>
      <w:bookmarkStart w:id="23" w:name="__Fieldmark__14_14267125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14267125"/>
      <w:bookmarkStart w:id="25" w:name="__Fieldmark__15_14267125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14267125"/>
      <w:bookmarkStart w:id="27" w:name="__Fieldmark__16_14267125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14267125"/>
      <w:bookmarkStart w:id="29" w:name="__Fieldmark__17_14267125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14267125"/>
      <w:bookmarkStart w:id="31" w:name="__Fieldmark__18_14267125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14267125"/>
      <w:bookmarkStart w:id="33" w:name="__Fieldmark__19_14267125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14267125"/>
      <w:bookmarkStart w:id="35" w:name="__Fieldmark__20_14267125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14267125"/>
      <w:bookmarkStart w:id="37" w:name="__Fieldmark__21_14267125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14267125"/>
      <w:bookmarkStart w:id="39" w:name="__Fieldmark__22_14267125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14267125"/>
      <w:bookmarkStart w:id="41" w:name="__Fieldmark__23_14267125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14267125"/>
      <w:bookmarkStart w:id="43" w:name="__Fieldmark__24_14267125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14267125"/>
      <w:bookmarkStart w:id="45" w:name="__Fieldmark__25_14267125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14267125"/>
      <w:bookmarkStart w:id="47" w:name="__Fieldmark__26_14267125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14267125"/>
      <w:bookmarkStart w:id="49" w:name="__Fieldmark__27_14267125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14267125"/>
      <w:bookmarkStart w:id="51" w:name="__Fieldmark__28_14267125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14267125"/>
      <w:bookmarkStart w:id="53" w:name="__Fieldmark__29_14267125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14267125"/>
      <w:bookmarkStart w:id="55" w:name="__Fieldmark__30_14267125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14267125"/>
      <w:bookmarkStart w:id="57" w:name="__Fieldmark__31_14267125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14267125"/>
      <w:bookmarkStart w:id="59" w:name="__Fieldmark__32_14267125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8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8:00Z</dcterms:modified>
  <cp:revision>2</cp:revision>
  <dc:subject/>
  <dc:title>Recommendation Form</dc:title>
</cp:coreProperties>
</file>