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mmendation for National Honor Socie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student who gave you this form is applying for membership in the Faribault High School National Honor Society. All recommendation forms will remain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 in the information below as to how you feel this student has demonstrated the characteristics as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isted. (</w:t>
      </w:r>
      <w:r>
        <w:rPr>
          <w:i/>
        </w:rPr>
        <w:t>Type in gray areas</w:t>
      </w:r>
      <w:r>
        <w:rPr/>
        <w:t xml:space="preserve">) Then send it to julie_petersen@faribault.k12.mn.us as an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HS faculty council at Faribault High School thanks you for making this method your choice for completing this form.</w: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udent Name: </w:t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Name of person filling out lett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osition/relationship to applica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spacing w:before="140" w:after="0"/>
        <w:rPr/>
      </w:pPr>
      <w:r>
        <w:rPr/>
        <w:t xml:space="preserve">Phone number for verif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underscore"/>
        </w:tabs>
        <w:ind w:right="1008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underscore"/>
        </w:tabs>
        <w:ind w:left="1008" w:right="1008" w:hanging="10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7945</wp:posOffset>
                </wp:positionV>
                <wp:extent cx="62668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35pt" to="494.5pt,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Excellent</w:t>
        <w:tab/>
        <w:t>Good</w:t>
        <w:tab/>
        <w:t>Fair</w:t>
        <w:tab/>
        <w:t>Poor</w:t>
        <w:tab/>
        <w:t>N/A</w:t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sz w:val="30"/>
          <w:szCs w:val="30"/>
        </w:rPr>
      </w:pPr>
      <w:r>
        <w:rPr>
          <w:b/>
        </w:rPr>
        <w:tab/>
        <w:t>Academic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0" w:name="__Fieldmark__3_2307651673"/>
      <w:bookmarkStart w:id="1" w:name="__Fieldmark__3_2307651673"/>
      <w:bookmarkEnd w:id="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" w:name="__Fieldmark__4_2307651673"/>
      <w:bookmarkStart w:id="3" w:name="__Fieldmark__4_2307651673"/>
      <w:bookmarkEnd w:id="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" w:name="__Fieldmark__5_2307651673"/>
      <w:bookmarkStart w:id="5" w:name="__Fieldmark__5_2307651673"/>
      <w:bookmarkEnd w:id="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6_2307651673"/>
      <w:bookmarkStart w:id="7" w:name="__Fieldmark__6_2307651673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7_2307651673"/>
      <w:bookmarkStart w:id="9" w:name="__Fieldmark__7_2307651673"/>
      <w:bookmarkEnd w:id="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b/>
        </w:rPr>
        <w:tab/>
        <w:t>Initiative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8_2307651673"/>
      <w:bookmarkStart w:id="11" w:name="__Fieldmark__8_2307651673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9_2307651673"/>
      <w:bookmarkStart w:id="13" w:name="__Fieldmark__9_2307651673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10_2307651673"/>
      <w:bookmarkStart w:id="15" w:name="__Fieldmark__10_2307651673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11_2307651673"/>
      <w:bookmarkStart w:id="17" w:name="__Fieldmark__11_2307651673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12_2307651673"/>
      <w:bookmarkStart w:id="19" w:name="__Fieldmark__12_2307651673"/>
      <w:bookmarkEnd w:id="1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Responsibility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13_2307651673"/>
      <w:bookmarkStart w:id="21" w:name="__Fieldmark__13_2307651673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14_2307651673"/>
      <w:bookmarkStart w:id="23" w:name="__Fieldmark__14_2307651673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15_2307651673"/>
      <w:bookmarkStart w:id="25" w:name="__Fieldmark__15_2307651673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6_2307651673"/>
      <w:bookmarkStart w:id="27" w:name="__Fieldmark__16_2307651673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7_2307651673"/>
      <w:bookmarkStart w:id="29" w:name="__Fieldmark__17_2307651673"/>
      <w:bookmarkEnd w:id="2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Leadership Qualities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8_2307651673"/>
      <w:bookmarkStart w:id="31" w:name="__Fieldmark__18_2307651673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9_2307651673"/>
      <w:bookmarkStart w:id="33" w:name="__Fieldmark__19_2307651673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20_2307651673"/>
      <w:bookmarkStart w:id="35" w:name="__Fieldmark__20_2307651673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21_2307651673"/>
      <w:bookmarkStart w:id="37" w:name="__Fieldmark__21_2307651673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22_2307651673"/>
      <w:bookmarkStart w:id="39" w:name="__Fieldmark__22_2307651673"/>
      <w:bookmarkEnd w:id="3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/>
        <w:tab/>
      </w:r>
      <w:r>
        <w:rPr>
          <w:b/>
        </w:rPr>
        <w:t>Character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23_2307651673"/>
      <w:bookmarkStart w:id="41" w:name="__Fieldmark__23_2307651673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4_2307651673"/>
      <w:bookmarkStart w:id="43" w:name="__Fieldmark__24_2307651673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5_2307651673"/>
      <w:bookmarkStart w:id="45" w:name="__Fieldmark__25_2307651673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6_2307651673"/>
      <w:bookmarkStart w:id="47" w:name="__Fieldmark__26_2307651673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7_2307651673"/>
      <w:bookmarkStart w:id="49" w:name="__Fieldmark__27_2307651673"/>
      <w:bookmarkEnd w:id="4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spacing w:before="100" w:after="0"/>
        <w:jc w:val="both"/>
        <w:rPr>
          <w:sz w:val="30"/>
          <w:szCs w:val="30"/>
        </w:rPr>
      </w:pPr>
      <w:r>
        <w:rPr>
          <w:sz w:val="40"/>
        </w:rPr>
        <w:tab/>
      </w:r>
      <w:r>
        <w:rPr>
          <w:b/>
        </w:rPr>
        <w:t>Degree of Involvement</w:t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8_2307651673"/>
      <w:bookmarkStart w:id="51" w:name="__Fieldmark__28_2307651673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9_2307651673"/>
      <w:bookmarkStart w:id="53" w:name="__Fieldmark__29_2307651673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30_2307651673"/>
      <w:bookmarkStart w:id="55" w:name="__Fieldmark__30_2307651673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31_2307651673"/>
      <w:bookmarkStart w:id="57" w:name="__Fieldmark__31_2307651673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32_2307651673"/>
      <w:bookmarkStart w:id="59" w:name="__Fieldmark__32_2307651673"/>
      <w:bookmarkEnd w:id="59"/>
      <w:r/>
      <w:r>
        <w:rPr>
          <w:sz w:val="30"/>
          <w:szCs w:val="30"/>
        </w:rPr>
        <w:fldChar w:fldCharType="end"/>
      </w: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center" w:pos="4032" w:leader="none"/>
          <w:tab w:val="center" w:pos="5040" w:leader="none"/>
          <w:tab w:val="center" w:pos="6048" w:leader="none"/>
          <w:tab w:val="center" w:pos="7056" w:leader="none"/>
          <w:tab w:val="center" w:pos="8064" w:leader="none"/>
        </w:tabs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26681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94.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>
          <w:b/>
        </w:rPr>
        <w:t>OPTIONAL:</w:t>
      </w:r>
      <w:r>
        <w:rPr/>
        <w:t xml:space="preserve">  Additional comments below are welcomed.  However, only comments written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  <w:t xml:space="preserve">on the bottom of this page will be used.  </w:t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center" w:pos="3600" w:leader="none"/>
          <w:tab w:val="center" w:pos="4608" w:leader="none"/>
          <w:tab w:val="center" w:pos="5616" w:leader="none"/>
          <w:tab w:val="center" w:pos="6624" w:leader="none"/>
          <w:tab w:val="center" w:pos="7632" w:leader="none"/>
        </w:tabs>
        <w:jc w:val="both"/>
        <w:rPr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sectPr>
      <w:type w:val="nextPage"/>
      <w:pgSz w:w="12240" w:h="15840"/>
      <w:pgMar w:left="720" w:right="576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underscor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center" w:pos="3600" w:leader="none"/>
        <w:tab w:val="center" w:pos="4608" w:leader="none"/>
        <w:tab w:val="center" w:pos="5616" w:leader="none"/>
        <w:tab w:val="center" w:pos="6624" w:leader="none"/>
        <w:tab w:val="center" w:pos="7632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640" w:leader="underscore"/>
      </w:tabs>
      <w:spacing w:before="100" w:after="0"/>
      <w:ind w:left="360" w:right="576" w:hanging="1008"/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3:38:00Z</dcterms:created>
  <dc:creator>Owatonna High School</dc:creator>
  <dc:description/>
  <cp:keywords/>
  <dc:language>en-US</dc:language>
  <cp:lastModifiedBy>Julie Petersen</cp:lastModifiedBy>
  <cp:lastPrinted>2001-02-20T09:12:00Z</cp:lastPrinted>
  <dcterms:modified xsi:type="dcterms:W3CDTF">2011-03-03T03:38:00Z</dcterms:modified>
  <cp:revision>2</cp:revision>
  <dc:subject/>
  <dc:title>Recommendation Form</dc:title>
</cp:coreProperties>
</file>